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rPr>
          <w:color w:val="FF0000"/>
        </w:rPr>
      </w:pPr>
      <w:r>
        <w:rPr>
          <w:color w:val="FF0000"/>
        </w:rPr>
        <w:t>DAIKIN</w:t>
      </w:r>
    </w:p>
    <w:p>
      <w:pPr>
        <w:pStyle w:val="Normal"/>
        <w:jc w:val="both"/>
        <w:rPr/>
      </w:pPr>
      <w:r>
        <w:rPr/>
        <w:t xml:space="preserve">Фотокаталитические очистители воздуха DAIKIN (Япония) , не имеют аналогов на рынке. Их главная особенность - в использовании новой передовой технологии фотокатализа, которая имеет существенные преимущества перед другими известными системами фильтрации (HEPA, механическими, угольными, электростатическими). Эти преимущества состоят в следующем: </w:t>
        <w:br/>
        <w:t xml:space="preserve">В процессе фотокатализа вредные примеси не накапливаются в фильтре, а под действием ультрафиолетового излучения в присутствии фотокатализатора (оксид титана) разлагаются до абсолютно безвредных компонентов естественной воздушной среды. Размер уничтожаемых частиц - до 0,001 мкм! </w:t>
        <w:br/>
        <w:t xml:space="preserve">Эта величина сопоставима с размером молекул и является тем физическим минимумом, которого можно достичь в принципе. что позволяет гораздо более эффективно справляться с такими традиционно "сложными" видами загрязнения, как вирусы и выхлопные газы и проч. Эффективность очистки имеет стабильно высокий показатель, не зависящий от выработки фильтра. Учитывая высокую производительность, дополнительную ионизацию воздуха и традиционно высочайшее японское качество (3 года гарантии), можно с уверенностью сказать, что на сегодняшний день воздухоочистители DAIKIN значительно превосходят по своим характеристикам все прочие приборы этого направления, представленные на рынке.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b/>
        </w:rPr>
        <w:t xml:space="preserve">DAIKIN MC704VM </w:t>
      </w:r>
      <w:r>
        <w:rPr/>
        <w:t xml:space="preserve">Очиститель воздуха. </w:t>
        <w:br/>
        <w:t xml:space="preserve">использование: квартира, офис </w:t>
        <w:br/>
        <w:t xml:space="preserve">Размер, В*Д*Ш (мм): 498 х 400 х 198 </w:t>
        <w:br/>
        <w:t xml:space="preserve">Площадь помещения (м2): до 50 </w:t>
        <w:br/>
        <w:t xml:space="preserve">Потребляемая мощность (Вт): 61(ВВ), 28(В) </w:t>
        <w:br/>
        <w:t xml:space="preserve">Фильтр:рулонный фильтр - 7 листов / 7 лет </w:t>
        <w:br/>
        <w:t xml:space="preserve">max. производительность - 420 м3/ч </w:t>
        <w:br/>
        <w:t xml:space="preserve">Очень тихая работа очистителя: 16 дБ(А) </w:t>
        <w:br/>
        <w:t xml:space="preserve">-самый низкий уровень среди всех торговых марок (при расходе воздуха 60 м3/ч); </w:t>
        <w:br/>
        <w:t xml:space="preserve">Генератор отрицательно заряженных ионов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</w:rPr>
          <w:t>http://www.daichi.ru/prod/daikin/air_cl/mc704.htm</w:t>
        </w:r>
      </w:hyperlink>
    </w:p>
    <w:p>
      <w:pPr>
        <w:pStyle w:val="Normal"/>
        <w:rPr/>
      </w:pPr>
      <w:r>
        <w:rPr/>
        <w:t>ссылка на официальный ресурс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аркет Маркет</w:t>
    </w:r>
  </w:p>
  <w:p>
    <w:pPr>
      <w:pStyle w:val="Header"/>
      <w:rPr>
        <w:lang w:val="en-US"/>
      </w:rPr>
    </w:pPr>
    <w:hyperlink r:id="rId1">
      <w:r>
        <w:rPr>
          <w:rStyle w:val="InternetLink"/>
        </w:rPr>
        <w:t>www.parket-market.com.ua</w:t>
      </w:r>
    </w:hyperlink>
  </w:p>
  <w:p>
    <w:pPr>
      <w:pStyle w:val="Normal"/>
      <w:rPr>
        <w:lang w:val="en-US"/>
      </w:rPr>
    </w:pPr>
    <w:r>
      <w:rPr>
        <w:lang w:val="en-US"/>
      </w:rPr>
      <w:t>(044) 451-74-36, 8 (050) 444-33-1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ichi.ru/prod/daikin/air_cl/mc704.ht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arket-market.com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7:05:00Z</dcterms:created>
  <dc:creator>001</dc:creator>
  <dc:description/>
  <dc:language>en-US</dc:language>
  <cp:lastModifiedBy>001</cp:lastModifiedBy>
  <dcterms:modified xsi:type="dcterms:W3CDTF">2004-11-08T17:46:00Z</dcterms:modified>
  <cp:revision>2</cp:revision>
  <dc:subject/>
  <dc:title>DAIKIN</dc:title>
</cp:coreProperties>
</file>