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00"/>
          <w:sz w:val="28"/>
        </w:rPr>
        <w:t>BONA STAIN - СИСТЕМА ОКРАШИВАНИЯ ПОЛОВ</w:t>
      </w:r>
      <w:r>
        <w:rPr>
          <w:color w:val="FF0000"/>
        </w:rPr>
        <w:br/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b/>
          <w:color w:val="FF0000"/>
        </w:rPr>
        <w:t>Описание продукта</w:t>
      </w:r>
      <w:r>
        <w:rPr>
          <w:rFonts w:cs="Arial Cyr;Times New Roman" w:ascii="Arial Cyr;Times New Roman" w:hAnsi="Arial Cyr;Times New Roman"/>
          <w:color w:val="FF0000"/>
        </w:rPr>
        <w:br/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;Times New Roman" w:ascii="Arial Cyr;Times New Roman" w:hAnsi="Arial Cyr;Times New Roman"/>
        </w:rPr>
        <w:t xml:space="preserve">Bona Stain - это пигментная система, расчитанная на изменение цвета новых непокрытых лаком полов или старых деревянных полов, отшлифованных до первоначального состояния, которая дает возможность свободы креативного декорирования домов и коммерческих помещений. Bona Stain может быть использована со всеми водосодержащими лаками Бона (Traffic, Flow or Mega) или маслами Бона (Carl's 90). 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b/>
          <w:color w:val="800080"/>
        </w:rPr>
        <w:t>Характеристики</w:t>
      </w:r>
      <w:r>
        <w:rPr>
          <w:rFonts w:cs="Arial Cyr;Times New Roman" w:ascii="Arial Cyr;Times New Roman" w:hAnsi="Arial Cyr;Times New Roman"/>
        </w:rPr>
        <w:br/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Меньше 10% растворителей; </w:t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В наличии 8 цветов, включая натуральный может быть использована с водосодержащими лаками Бона или с маслами Бона; </w:t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Легко наносится - минимален риск излишнего покрытия; </w:t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Практически не выцветает; </w:t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Отличные показатели покрытия. 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b/>
          <w:color w:val="800080"/>
        </w:rPr>
        <w:t>Технические данные</w:t>
      </w:r>
      <w:r>
        <w:rPr>
          <w:rFonts w:cs="Arial Cyr;Times New Roman" w:ascii="Arial Cyr;Times New Roman" w:hAnsi="Arial Cyr;Times New Roman"/>
        </w:rPr>
        <w:br/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Содержание твердых частиц: Примерно 90%.</w:t>
        <w:br/>
        <w:t>Время высыхания: минимум 24 часа при температуре 20°C/ и относительной влажности 60%.</w:t>
        <w:br/>
        <w:t>Инструмент для нанесения: нержавеющий шпатель или устойчивый к растворителям аппликатор из твердой резины.</w:t>
        <w:br/>
        <w:t>Норма расхода: 40 кв.м/литр.</w:t>
        <w:br/>
        <w:t>Очистка инструментов: Очищайте в White Spirit сразу после нанесения. Для засохшей краски используйте ацетон.</w:t>
        <w:br/>
        <w:t>Безопасность: Не классифицируется.</w:t>
        <w:br/>
        <w:t>Огнеопасность: Продукт огнеопасен (см. Паспорт безопасности).</w:t>
        <w:br/>
        <w:t>Температура возгорания: 56°C.</w:t>
        <w:br/>
        <w:t>Срок хранения: Минимум 1 год с даты производства, в невскрытой упаковке.</w:t>
        <w:br/>
        <w:t>Транспортировка и хранение: температура не ниже +5°C и не выше +25°C при перевозке или хранении.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b/>
          <w:color w:val="800080"/>
        </w:rPr>
        <w:t>Работы на объекте</w:t>
      </w:r>
      <w:r>
        <w:rPr>
          <w:rFonts w:cs="Arial Cyr;Times New Roman" w:ascii="Arial Cyr;Times New Roman" w:hAnsi="Arial Cyr;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Окончательный цвет древесины зависит от породы дерева; цвета, структуры и шлифовки. Перед началом работ конечному потребителю необходимо продемонстрировать подготовленные образцы (и отшлифованные, и покрытые лаком) дерево, которое должно быть подвержено обработке.</w:t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Чтобы избежать цветовых различий в случае, если будет использоваться более одного цвета, рекомендуется смешать содержимое разных упаковок в одном контейнере перед началом процесса окрашивания.</w:t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Если требуется более интенсивное окрашивание, древесину можно обработать теплой водой. Используйте хлопковую ткань или чистую губку. Выжмите ткань и нанесите воду, легко и равномерно увлажняя всю поверхность.</w:t>
      </w:r>
    </w:p>
    <w:p>
      <w:pPr>
        <w:pStyle w:val="Normal"/>
        <w:numPr>
          <w:ilvl w:val="0"/>
          <w:numId w:val="2"/>
        </w:numPr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Бона не рекомендует использование белой краски на белом дубе в связи с чрезмерной цветовой вариацией.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b/>
          <w:color w:val="FF0000"/>
        </w:rPr>
        <w:t>Правила использования</w:t>
      </w:r>
      <w:r>
        <w:rPr>
          <w:rFonts w:cs="Arial Cyr;Times New Roman" w:ascii="Arial Cyr;Times New Roman" w:hAnsi="Arial Cyr;Times New Roman"/>
          <w:color w:val="FF0000"/>
        </w:rPr>
        <w:br/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Поверхность, на которую будет наноситься краска, должна быть хорошо отшлифованной, сухой и не содержащей пыли от шлифовки, масла, воска и других загрязнений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/>
      </w:pPr>
      <w:r>
        <w:rPr>
          <w:rFonts w:cs="Arial Cyr;Times New Roman" w:ascii="Arial Cyr;Times New Roman" w:hAnsi="Arial Cyr;Times New Roman"/>
        </w:rPr>
        <w:t>Окончательная шлифовка должна быть осуществлена шлифовальной лентой с зернистостью P100, следуя за шлифовальным кругом зернистостью P120.</w:t>
        <w:br/>
      </w:r>
      <w:r>
        <w:rPr>
          <w:rFonts w:cs="Arial Cyr;Times New Roman" w:ascii="Arial Cyr;Times New Roman" w:hAnsi="Arial Cyr;Times New Roman"/>
          <w:i/>
        </w:rPr>
        <w:t>Примите во внимание:</w:t>
      </w:r>
      <w:r>
        <w:rPr>
          <w:rFonts w:cs="Arial Cyr;Times New Roman" w:ascii="Arial Cyr;Times New Roman" w:hAnsi="Arial Cyr;Times New Roman"/>
        </w:rPr>
        <w:t xml:space="preserve"> во избежание возможного просачивания рекомендуется перед нанесением краски заполнить все стыки Parquet Grun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Убедитесь, что Вы тщательно взболтали краску перед использованием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Наносите краску используя нержавеющий шпатель или устойчивый к растворителям аппликатор из твердой резины. Сделайте одно нанесение краски немного и равномерно по всей поверхности пола. Большие поверхности должны быть разделены на менгьшие площади. Вдоль крев краска может наноситься кистью. На полы с большим количеством трещин и щелей, такие, как старые сосновые полы, краска может быть нанесена с помощью полировальной машины: положите красный пад на пол и налейте 0.1 л краски в середину пада. Распределите краску равномерно на 10 м2, добавьте при необходимости еще краски и продолжайте, пока весь пол не будет обработан.</w:t>
        <w:br/>
        <w:t xml:space="preserve">Если полы должны быть обработаны маслом, переходите сразу к пункту 8. Если же полы будут покрыты лаком - продолжите с пункта 4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Спустя 15 минут после нанесения, отполируйте пол, используя красный пад, следуя за удалением всей излишней краски хлопковой тканью, расположенной под машиной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Позвольте краске высохнуть в течение как минимум 24 часов. В течение этого времени необходимо избегать наступания на окрашенный пол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Отполируйте полы, используя полировочную машину и красный пад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 Cyr;Times New Roman" w:hAnsi="Arial Cyr;Times New Roman" w:cs="Arial Cyr;Times New Roman"/>
          <w:color w:val="FF0000"/>
        </w:rPr>
      </w:pPr>
      <w:r>
        <w:rPr>
          <w:rFonts w:cs="Arial Cyr;Times New Roman" w:ascii="Arial Cyr;Times New Roman" w:hAnsi="Arial Cyr;Times New Roman"/>
        </w:rPr>
        <w:t>Нанесите 2-3 слоя Traffic, Flow или Mega.</w:t>
        <w:br/>
      </w:r>
      <w:r>
        <w:rPr>
          <w:rFonts w:cs="Arial Cyr;Times New Roman" w:ascii="Arial Cyr;Times New Roman" w:hAnsi="Arial Cyr;Times New Roman"/>
          <w:b/>
          <w:color w:val="FF0000"/>
        </w:rPr>
        <w:t>Использование Carl's 9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Нанесите Carl's 90 в соответствии с инструкциями на их этикетках.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b/>
          <w:color w:val="FF0000"/>
        </w:rPr>
        <w:t>ВНИМАНИЕ</w:t>
      </w:r>
      <w:r>
        <w:rPr>
          <w:rFonts w:cs="Arial Cyr;Times New Roman" w:ascii="Arial Cyr;Times New Roman" w:hAnsi="Arial Cyr;Times New Roman"/>
        </w:rPr>
        <w:t>: Bona Stain содержит масла. Риск самовоспламенения. Использованные ткани, тряпки и тому подобное должны быть помещены в воду или герметичный металлический контейнер.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  <w:b/>
          <w:color w:val="FF0000"/>
        </w:rPr>
        <w:t>Пожалуйста, заметьте:</w:t>
      </w:r>
      <w:r>
        <w:rPr>
          <w:rFonts w:cs="Arial Cyr;Times New Roman" w:ascii="Arial Cyr;Times New Roman" w:hAnsi="Arial Cyr;Times New Roman"/>
        </w:rPr>
        <w:t xml:space="preserve"> Bona Stain создана для использования в системе. Отказ от корректного выполнения каждого шага, обозначенного в инструкциях, может повлиять и на внешний вид пола, и на адгезию выбранного завершающего покрытия.</w:t>
        <w:br/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58:00Z</dcterms:created>
  <dc:creator>001</dc:creator>
  <dc:description/>
  <dc:language>en-US</dc:language>
  <cp:lastModifiedBy>001</cp:lastModifiedBy>
  <dcterms:modified xsi:type="dcterms:W3CDTF">2005-09-08T19:09:00Z</dcterms:modified>
  <cp:revision>4</cp:revision>
  <dc:subject/>
  <dc:title>BONA STAIN - СИСТЕМА ОКРАШИВАНИЯ ПОЛОВ</dc:title>
</cp:coreProperties>
</file>